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STORY DOWN UNDER</w:t>
      </w:r>
    </w:p>
    <w:p>
      <w:pPr>
        <w:pStyle w:val="Normal"/>
        <w:spacing w:lineRule="exact" w:line="3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 rap created by Irish-American comedian Des Bishop, </w:t>
      </w:r>
    </w:p>
    <w:p>
      <w:pPr>
        <w:pStyle w:val="Normal"/>
        <w:spacing w:lineRule="exact" w:line="3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or the 2009 Melbourne Comedy festival. </w:t>
      </w:r>
    </w:p>
    <w:p>
      <w:pPr>
        <w:pStyle w:val="Normal"/>
        <w:spacing w:lineRule="exact" w:line="340"/>
        <w:rPr/>
      </w:pPr>
      <w:r>
        <w:rPr>
          <w:rFonts w:cs="Arial" w:ascii="Arial" w:hAnsi="Arial"/>
          <w:i/>
        </w:rPr>
        <w:t>The lyrics and the music are courtesy of Des Bishop.</w:t>
      </w:r>
    </w:p>
    <w:p>
      <w:pPr>
        <w:pStyle w:val="Normal"/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br/>
        <w:t>Well before the British, before the Convicts,</w:t>
        <w:br/>
        <w:t>William Jansz came from Holland in 1606</w:t>
        <w:br/>
        <w:t>Same year as Torres found the Straits that were skinny</w:t>
        <w:br/>
        <w:t>In Between Queensland and Papua New Guinea</w:t>
        <w:br/>
        <w:t>“Gimme Gimme Land”, Europeans dreamin and schemin</w:t>
        <w:br/>
        <w:t>Tasman discovered land, named it after Van Diemen</w:t>
        <w:br/>
        <w:t>And Also New Zealand in 1642</w:t>
        <w:br/>
        <w:t>Before the 17th century was even half way through</w:t>
        <w:br/>
        <w:t>But in 1770 things would change forever</w:t>
        <w:br/>
        <w:t>Captain Cook had a look on board the Endeavour</w:t>
        <w:br/>
        <w:t>Better late than never, Philip thought that Sydney was great</w:t>
        <w:br/>
        <w:t>1788, NSW would be the State</w:t>
        <w:br/>
        <w:t>26th of July was the actual date</w:t>
        <w:br/>
        <w:t>751 convicts among the freight</w:t>
        <w:br/>
        <w:t>The Colony grew slowly there among the Rocks</w:t>
        <w:br/>
        <w:t>Black Fellas died in numbers, exposed to small pox</w:t>
        <w:br/>
        <w:t>William Bligh, Rum Rebellion and then MacQuarrie</w:t>
        <w:br/>
        <w:t>Exclusives said he favoured the fallen over the free</w:t>
        <w:br/>
        <w:t>Flinders wrote of a trip to Terra Australis</w:t>
        <w:br/>
        <w:t>So Australia is what they would call all this</w:t>
        <w:br/>
        <w:br/>
        <w:t>(Chorus) Do you come from a land down under</w:t>
        <w:br/>
        <w:t>Where woman glow and men plunder</w:t>
        <w:br/>
        <w:t>Can’t you hear, Can’t you hear the thunder</w:t>
        <w:br/>
        <w:t>You better run, You better take cover</w:t>
        <w:br/>
        <w:br/>
        <w:t>Convicts got freed for Jobs because they chose not to rob</w:t>
        <w:br/>
        <w:t>Free Settlers made Adelaide because they were snobs</w:t>
        <w:br/>
        <w:t>Victoria, The place to be</w:t>
        <w:br/>
        <w:t>In 54 there were problems with the G O L D</w:t>
        <w:br/>
        <w:t>As the miners were looking for licenses that were cheaper</w:t>
        <w:br/>
        <w:t>Somebody got mudered in a Hotel called Eureka</w:t>
        <w:br/>
        <w:t>Now the future looked bleeker, the hotel went alight</w:t>
        <w:br/>
        <w:t>Lalor led the Stockade the Southern cross took flight</w:t>
        <w:br/>
        <w:t>In the 1870’s bush rangers were deadly</w:t>
        <w:br/>
        <w:t>The authorities and Ned Kelly were not really friendly</w:t>
        <w:br/>
        <w:t>But outlaws in Australia get remembered as groovy</w:t>
        <w:br/>
        <w:t>Who the hell is Redmond Barry but Ned Kelly got a movie</w:t>
        <w:br/>
        <w:t>With Federation came White Australia Policies</w:t>
        <w:br/>
        <w:t>Only Europeans, No more chinese please</w:t>
        <w:br/>
        <w:t>Melbourne and Sydney thought the capital should be their’s</w:t>
        <w:br/>
        <w:t>So they put the ACT in the middle of nowhere</w:t>
        <w:br/>
        <w:t>Over there in the the 20th century</w:t>
        <w:br/>
        <w:t>Tragedy came to Aussies in Galipolli</w:t>
        <w:br/>
        <w:t>When the Anzacs came under attack</w:t>
        <w:br/>
        <w:t>And 8000 of those brave diggers never came back</w:t>
        <w:br/>
        <w:br/>
        <w:t>(Chorus) Do you come from a land down under</w:t>
        <w:br/>
        <w:t>Where woman glow and men plunder</w:t>
        <w:br/>
        <w:t>Can’t you hear, Can’t you hear the thunder</w:t>
        <w:br/>
        <w:t>You better run, You better take cover</w:t>
        <w:br/>
        <w:br/>
        <w:t>You got the Depression from America and that was crap</w:t>
        <w:br/>
        <w:t>You sent them Phar Lap but they never sent him back</w:t>
        <w:br/>
        <w:t>Then the bombing of Darwin from the Japanese</w:t>
        <w:br/>
        <w:t>Then fear of the Commies under Robert Menzies</w:t>
        <w:br/>
        <w:t>Populate or Perish, Procreate to survive</w:t>
        <w:br/>
        <w:t>In Melbourne over 100,000 Greeks arrive</w:t>
        <w:br/>
        <w:t>Quarter acres ore fonder, White Australia’s a goner</w:t>
        <w:br/>
        <w:t>Harold Holt drowns, they build a swimming pool in his honour</w:t>
        <w:br/>
        <w:t>Then Vietnam and Conscription, Labour under Whitlam</w:t>
        <w:br/>
        <w:t>Land rights for blacks back in the Political system</w:t>
        <w:br/>
        <w:t>For tourism promotion, you send the yanks Paul Hogan</w:t>
        <w:br/>
        <w:t xml:space="preserve">They come in droves, expecting a land loaded with bogans. </w:t>
        <w:br/>
        <w:t>Too man political backers, the liberals rant about Battlers</w:t>
        <w:br/>
        <w:t>The media gets controlled by Rupert Murdoch and Packer</w:t>
        <w:br/>
        <w:t>Increased Asian Immigration, Hanson creates the One Nation</w:t>
        <w:br/>
        <w:t>Howard ignores years of the Stolen Generations</w:t>
        <w:br/>
        <w:t>Now Kevin Mandarin Rudd has to stop the Recession</w:t>
        <w:br/>
        <w:t>The economies in a mess and going down the Shee Sho Jen</w:t>
        <w:br/>
        <w:t>But he said the thing people find the hardest to say</w:t>
        <w:br/>
        <w:t>When he said SORRY on very nearly his first day.</w:t>
      </w:r>
    </w:p>
    <w:p>
      <w:pPr>
        <w:pStyle w:val="Normal"/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35:00Z</dcterms:created>
  <dc:creator>vanweringhdoulisi</dc:creator>
  <dc:description/>
  <cp:keywords/>
  <dc:language>en-US</dc:language>
  <cp:lastModifiedBy>vanweringhdoulisi</cp:lastModifiedBy>
  <dcterms:modified xsi:type="dcterms:W3CDTF">2010-02-21T12:26:00Z</dcterms:modified>
  <cp:revision>7</cp:revision>
  <dc:subject/>
  <dc:title>HISTORY DOWN UNDER</dc:title>
</cp:coreProperties>
</file>